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держа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тистические све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селе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и географ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има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ро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мограф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лиг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зы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временная истор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лю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торговые партне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това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отрасли промышлен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виды экспо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анспор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муника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м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лаг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е све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олица Банг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графическая ка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ньги Центральноафриканской Республи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  <w:t>Центральноафриканская Республика</w:t>
      </w:r>
    </w:p>
    <w:p>
      <w:pPr>
        <w:pStyle w:val="Web"/>
        <w:jc w:val="center"/>
        <w:rPr>
          <w:b/>
          <w:b/>
          <w:bCs/>
          <w:color w:val="FF3333"/>
          <w:sz w:val="28"/>
          <w:szCs w:val="36"/>
        </w:rPr>
      </w:pPr>
      <w:r>
        <w:rPr>
          <w:b/>
          <w:bCs/>
          <w:color w:val="FF3333"/>
          <w:sz w:val="28"/>
          <w:szCs w:val="36"/>
        </w:rPr>
        <w:t>(Сведения)</w:t>
      </w:r>
    </w:p>
    <w:p>
      <w:pPr>
        <w:pStyle w:val="Web"/>
        <w:spacing w:before="0" w:after="0"/>
        <w:ind w:left="720" w:right="720" w:hanging="0"/>
        <w:jc w:val="center"/>
        <w:rPr/>
      </w:pPr>
      <w:r>
        <w:rPr>
          <w:sz w:val="28"/>
          <w:szCs w:val="20"/>
        </w:rPr>
        <w:t>Столица - Банги (452 000)</w:t>
        <w:br/>
        <w:t>Другие крупные города - Мбаики (190 000), Босангоа (120 000)</w:t>
        <w:br/>
        <w:t>Высшая точка - 1 420 м</w:t>
        <w:br/>
        <w:t>Государственный язык - французский</w:t>
        <w:br/>
        <w:t>Основные религии - христианство, традиционные верования</w:t>
        <w:br/>
        <w:t>Денежная единица - африканский франк</w:t>
        <w:br/>
        <w:t>Основные статьи экспорта - кофе, алмазы, лесоматериалы, хлопок, табак</w:t>
        <w:br/>
      </w:r>
      <w:r>
        <w:rPr>
          <w:sz w:val="28"/>
        </w:rPr>
        <w:t>Официальное название:</w:t>
      </w:r>
    </w:p>
    <w:p>
      <w:pPr>
        <w:pStyle w:val="Web"/>
        <w:spacing w:before="0" w:after="0"/>
        <w:ind w:left="720" w:right="720" w:hanging="0"/>
        <w:jc w:val="center"/>
        <w:rPr>
          <w:sz w:val="28"/>
        </w:rPr>
      </w:pPr>
      <w:r>
        <w:rPr>
          <w:sz w:val="28"/>
        </w:rPr>
        <w:t>Центральноафриканская республика</w:t>
        <w:br/>
        <w:t xml:space="preserve"> Численность населения по данным за 2000г.</w:t>
      </w:r>
    </w:p>
    <w:p>
      <w:pPr>
        <w:pStyle w:val="Web"/>
        <w:spacing w:before="0" w:after="0"/>
        <w:ind w:left="720" w:right="720" w:hanging="0"/>
        <w:jc w:val="center"/>
        <w:rPr>
          <w:sz w:val="28"/>
        </w:rPr>
      </w:pPr>
      <w:r>
        <w:rPr>
          <w:sz w:val="28"/>
        </w:rPr>
        <w:t>3,518,400 человек.</w:t>
      </w:r>
    </w:p>
    <w:p>
      <w:pPr>
        <w:pStyle w:val="Web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78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36"/>
        <w:gridCol w:w="349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0"/>
                </w:rPr>
                <w:t>Территория:</w:t>
              </w:r>
            </w:hyperlink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- 623,0 тыс. к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  <w:szCs w:val="20"/>
              </w:rPr>
              <w:t xml:space="preserve"> </w:t>
              <w:br/>
              <w:t> </w:t>
            </w:r>
            <w:r>
              <w:rPr>
                <w:sz w:val="28"/>
                <w:szCs w:val="15"/>
              </w:rPr>
              <w:t>(43 место в мире)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0"/>
                </w:rPr>
                <w:t>Население:</w:t>
              </w:r>
            </w:hyperlink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15"/>
              </w:rPr>
              <w:t>(124 место в мире, 1998 г.)</w:t>
            </w:r>
            <w:r>
              <w:rPr>
                <w:sz w:val="28"/>
                <w:szCs w:val="20"/>
              </w:rPr>
              <w:t xml:space="preserve"> </w:t>
              <w:br/>
              <w:t>Плотность - 5,6 чел./к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15"/>
              </w:rPr>
              <w:br/>
            </w:r>
            <w:r>
              <w:rPr>
                <w:sz w:val="28"/>
                <w:szCs w:val="20"/>
              </w:rPr>
              <w:t>Прогноз численности</w:t>
              <w:br/>
              <w:t xml:space="preserve">  (по данным ООН): </w:t>
              <w:br/>
              <w:t xml:space="preserve"> 2025 год - 5 704 тыс. чел.; </w:t>
              <w:br/>
              <w:t xml:space="preserve"> 2050 год - 7 689 тыс. чел. </w:t>
            </w:r>
            <w:r>
              <w:rPr>
                <w:sz w:val="28"/>
                <w:szCs w:val="15"/>
              </w:rPr>
              <w:br/>
            </w:r>
            <w:r>
              <w:rPr>
                <w:sz w:val="28"/>
                <w:szCs w:val="20"/>
              </w:rPr>
              <w:t xml:space="preserve">Годовой прирост: 2,5%. </w:t>
              <w:br/>
              <w:t>Средняя продолжительность</w:t>
              <w:br/>
              <w:t> жизни - 49,4 лет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Местоположение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Центральная Африк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Валюта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к КФ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Язык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цузский, санго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Религ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христианство, ислам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Национальный праздник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1 декабря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пашни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3,2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лесов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75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Административно- территориальное устройство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унитарная республик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Дополнительная информац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0"/>
                </w:rPr>
                <w:t>ISO код страны</w:t>
              </w:r>
            </w:hyperlink>
            <w:r>
              <w:rPr>
                <w:sz w:val="28"/>
                <w:szCs w:val="20"/>
              </w:rPr>
              <w:t xml:space="preserve"> - CAF.</w:t>
              <w:br/>
              <w:t>Страна - член ООН. 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Население. Статистика 1999 год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3,444,951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0"/>
              </w:rPr>
              <w:t>Мужчин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,691,0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0"/>
              </w:rPr>
              <w:t>Женщин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,798,0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Площадь (тысяч кв. к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623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аловой национальный проду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>на душу насел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70 (1060) $ USD</w:t>
            </w:r>
          </w:p>
        </w:tc>
      </w:tr>
    </w:tbl>
    <w:p>
      <w:pPr>
        <w:pStyle w:val="Normal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3366"/>
          <w:sz w:val="28"/>
        </w:rPr>
        <w:br/>
      </w:r>
    </w:p>
    <w:p>
      <w:pPr>
        <w:pStyle w:val="Web"/>
        <w:spacing w:before="0" w:after="0"/>
        <w:ind w:left="720" w:right="720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Положение и География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Центральноафриканская республика полностью окружена сушей. Страна расположена на африканском континенте, (в Центральной Африке)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Она граничит с республикой Чад на севере, Суданом на северо-востоке, Демократической республикой Конго (Заир) и Конго на юге и Камеруном на западе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Страна располагается на возвышенности между озером Чад, бассейном реки Конго и массивом Бонго на северо-востоке («бонго» на местном наречии означает - сдвоенный барабан),  горным массивом Йад на северо - западе и холмами Фертит , которые являются самой высокой точкой страны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Растительность представлена тропическими ливневыми лесами на  крайнем юго - востоке и полупустынями на северо – западной оконечности страны, остальная территория покрыта лесами. 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sz w:val="28"/>
        </w:rPr>
        <w:t xml:space="preserve">Страна находится между двумя речными системами, река Чари, протекающая на севере, впадает в бассейн реки Чад и реки Убанги  течет на юг к бассейну реки Конго. Эта страна расположена — как следует из названия — в самом центре африканского континента, в бассейне реки Конго, и не имеет выходов к океану. До 1960 года она была владением Франции, затем обрела независимость. Большую часть страны занимает возвышенность Азанде (600–900 м над уровнем моря), над которой высятся отдельные более высокие гранитные массивы Яде (на западе, высшая точка — гора Гау — 1420 м) и Фертит (на востоке). На севере страны возвышенность Азанде постепенно понижается и переходит в заболоченную равнину южной окраины впадины Чад. </w:t>
      </w:r>
      <w:r>
        <w:rPr>
          <w:rStyle w:val="StrongEmphasis"/>
          <w:sz w:val="28"/>
        </w:rPr>
        <w:t>Главные реки</w:t>
      </w:r>
      <w:r>
        <w:rPr>
          <w:sz w:val="28"/>
        </w:rPr>
        <w:t xml:space="preserve"> — Убанги (приток Конго) на юге и притоки реки Шари, впадающей в озеро Чад — на севере. Многочисленные водопады на реках придают ландшафту особенное очарование, красивейший из них — Боали на реке Мбали — расположен в лесистой местности в 70 км от столицы и по высоте не уступает Ниагарскому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Крупные города - количество человек. Сведения по состоянию на 1988 г.: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ngui 451,700, 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mbari 41,900, 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uar 39,700,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Berberati</w:t>
      </w:r>
      <w:r>
        <w:rPr>
          <w:sz w:val="28"/>
        </w:rPr>
        <w:t xml:space="preserve"> 38,600,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Bossangoa</w:t>
      </w:r>
      <w:r>
        <w:rPr>
          <w:sz w:val="28"/>
        </w:rPr>
        <w:t xml:space="preserve"> 31,500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Земельные угодья.  Сведения по состоянию на 1993 г.: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леса 75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пастбища 5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сельскохозяйственные культуры 3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угие территории 17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КЛИМАТ: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Центральноафриканская республика имеет тропический климат, хотя в западных горах погода может быть довольно холодной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В год бывает два сезона дождей, один с Мая по Июнь и второй с Октября по Ноябрь и два засушливых сезона, один с Ноября по Май и второй с Июня по Октябрь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Севере страны среднегодовое количество осадков -  875-1,000 мм  на юге - 1,500-2,000 мм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Летом в стране господствует “Харматан”, жаркий, сухой, пыльный ветер. который дует из Сахары.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негодовая температура в Банги колеблется в пределах 21-29 градусов Цельсия  в Июле или Августе,  21-34 градуса Цельсия -  в Феврале.</w:t>
      </w:r>
      <w:r>
        <w:rPr>
          <w:rStyle w:val="StrongEmphasis"/>
          <w:sz w:val="28"/>
        </w:rPr>
        <w:t xml:space="preserve"> 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rStyle w:val="StrongEmphasis"/>
          <w:b w:val="false"/>
          <w:bCs w:val="false"/>
          <w:sz w:val="28"/>
        </w:rPr>
        <w:t>Климат субэкваториальный, жаркий</w:t>
      </w:r>
      <w:r>
        <w:rPr>
          <w:sz w:val="28"/>
        </w:rPr>
        <w:t>: средняя температура января 21 °C, июля — 31 °C. Осадки (1000–1200 мм на севере и 1500–1600 мм на юге) выпадают преимущественно летом благодаря вторжению влажных муссонов. На юге сухой период совсем короткий — с декабря по февр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НАРОДЫ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В Центральноафриканской республике проживает 80 этнических групп, из которых основной этнической группой является гбайя, которая насчитывает 34% населения, следующая группа - банда, которая насчитывает 25%, группа Сара -  около 7%, этническая группа нгбанди - около 11%, занде - около 10% и мбака - около 5%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Также существует небольшая Европейская коммуна, в которой проживают потомственные французы и португальцы.</w:t>
      </w:r>
    </w:p>
    <w:p>
      <w:pPr>
        <w:pStyle w:val="Web"/>
        <w:ind w:left="708" w:hanging="0"/>
        <w:jc w:val="both"/>
        <w:rPr/>
      </w:pPr>
      <w:r>
        <w:rPr>
          <w:rStyle w:val="StrongEmphasis"/>
          <w:b w:val="false"/>
          <w:bCs w:val="false"/>
          <w:sz w:val="28"/>
        </w:rPr>
        <w:t>Народы</w:t>
      </w:r>
      <w:r>
        <w:rPr>
          <w:sz w:val="28"/>
        </w:rPr>
        <w:t xml:space="preserve">, населяющие ЦАР (всего около 3 млн. человек), в основном принадлежат к группе банту, крупнейшие из них — </w:t>
      </w:r>
      <w:r>
        <w:rPr>
          <w:rStyle w:val="StrongEmphasis"/>
          <w:sz w:val="28"/>
        </w:rPr>
        <w:t>банда, байа, манджиа, бубанги, азанде, сара</w:t>
      </w:r>
      <w:r>
        <w:rPr>
          <w:sz w:val="28"/>
        </w:rPr>
        <w:t xml:space="preserve">. Основное занятие — земледелие, но в лесах сохранились </w:t>
      </w:r>
      <w:r>
        <w:rPr>
          <w:rStyle w:val="StrongEmphasis"/>
          <w:sz w:val="28"/>
        </w:rPr>
        <w:t>пигмеи</w:t>
      </w:r>
      <w:r>
        <w:rPr>
          <w:sz w:val="28"/>
        </w:rPr>
        <w:t xml:space="preserve">, живущие по-прежнему в основном охотой. Две трети жителей исповедуют африканские религ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ДЕМОГРАФИЯ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Плотность - 5 человек на квадратный километр. Сведения за 1991 год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Уровень урбанизации -  32,2% по данным за 1987 г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1990 году половозрастной  состав населения был следующим: 48.4% мужчин, 51.6% женщин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Средняя продолжительность жизни: 46.0 лет  для мужчин, 51.0 год для женщин. (1990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озрастной состав: 45% населения моложе 15 лет, 25% - 15-29 лет, 15% - 30-44 года, 9%  - 45-59 лет, 5%  населения в возрасте 60-74 лет, 1% - 75 лет и старше (1990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Рождаемость: 45.5 человек на каждую 1,000 человек (1990). Смертность: 17.8 человек на каждую 1,000 человек (1990). Естественный прирост: 27.7 человек на каждую 1,000 человек (1990). Детская смертность: 132.0 младенца на каждую 1,000 человек (199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РЕЛИГИИ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основном это; христиане, которые насчитывают около 83% населения, из которых 33% католики и 50% протестанты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Около 12% населения исповедывают религию коренного населения и 3%  - мусульм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ЯЗЫКИ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 xml:space="preserve">Официальный язык - французский и </w:t>
      </w:r>
      <w:r>
        <w:rPr>
          <w:sz w:val="28"/>
          <w:lang w:val="en-US"/>
        </w:rPr>
        <w:t>Sangho</w:t>
      </w:r>
      <w:r>
        <w:rPr>
          <w:sz w:val="28"/>
        </w:rPr>
        <w:t xml:space="preserve"> или </w:t>
      </w:r>
      <w:r>
        <w:rPr>
          <w:sz w:val="28"/>
          <w:lang w:val="en-US"/>
        </w:rPr>
        <w:t>Sango</w:t>
      </w:r>
      <w:r>
        <w:rPr>
          <w:sz w:val="28"/>
        </w:rPr>
        <w:t>, которые используются для коммерческого и межплеменного об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ОБРАЗОВАНИЕ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Старшее поколение  не  умеет ни читать, ни писать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Не учились в школе 73.5% населения страны, начальное образование имеют 22.8%, среднее техническое образование у  3.0%, высшее техническое образование имеет 0.6%, высшее гуманитарное образование у  0.1% населения. Эти данные приведены за 1975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СОВРЕМЕННАЯ ИСТОРИЯ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Берет свое начало с  1993 года.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 xml:space="preserve">До  1946 года </w:t>
      </w:r>
      <w:r>
        <w:rPr>
          <w:sz w:val="28"/>
          <w:lang w:val="en-US"/>
        </w:rPr>
        <w:t>Oubangui</w:t>
      </w:r>
      <w:r>
        <w:rPr>
          <w:sz w:val="28"/>
        </w:rPr>
        <w:t>-</w:t>
      </w:r>
      <w:r>
        <w:rPr>
          <w:sz w:val="28"/>
          <w:lang w:val="en-US"/>
        </w:rPr>
        <w:t>Chari</w:t>
      </w:r>
      <w:r>
        <w:rPr>
          <w:sz w:val="28"/>
        </w:rPr>
        <w:t xml:space="preserve"> была территорией Франции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Декабре 1958 в стране было сформировано национальное правительство, хотя страна все еще была французской колонией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Тогда же было изменено и название страны на Центральную Африканскую Республику (ЦАР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13 Августа 1960 ЦАР получила независимость,  Девид Дако стал ее первым президентом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 1966 году полковник Жан Бедель Бокассо, родственник президента Дако, захватил власть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Декабре 1977 года Бокассо провозгласил себя императором, его правление было отмечено жестокостью и насилием в отношении населения страны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Так им было отдано приказание об избиении демонстрации учащихся, при этом пострадало около 80 детей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Название страны было изменено на Центральную Африканскую</w:t>
      </w:r>
      <w:r>
        <w:rPr>
          <w:sz w:val="28"/>
          <w:lang w:val="en-US"/>
        </w:rPr>
        <w:t xml:space="preserve"> </w:t>
      </w:r>
      <w:r>
        <w:rPr>
          <w:sz w:val="28"/>
        </w:rPr>
        <w:t>Империю</w:t>
      </w:r>
      <w:r>
        <w:rPr>
          <w:sz w:val="28"/>
          <w:lang w:val="en-US"/>
        </w:rPr>
        <w:t>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Сентябре 1979  года Бокассо был свержен с престола при участии французских военных десантников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1981 название страны вновь было изменено на ЦАР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том же 1981 президентом стал генерал Андре Колинба, сформировавший новое  военное правительство, которое наложило запрет на любые политические партии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 1986 году Бокассо вернулся  из эмиграции во Францию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 1987 он был уличен в растрате государственной казны и проходил обвиняемым по нескольких уголовным делам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Бокассо приговорили к смертной казни, которая впоследствии  была изменена на пожизненное заключение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Июле 1987 состоялись выборы нового правительственного аппарата.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>В Мае 1989 были разорваны дипломатические отношения с государством Судан, причиной стал отказ в предоставлении своего воздушного пространства для п</w:t>
      </w:r>
      <w:r>
        <w:rPr>
          <w:sz w:val="28"/>
          <w:lang w:val="en-US"/>
        </w:rPr>
        <w:t>o</w:t>
      </w:r>
      <w:r>
        <w:rPr>
          <w:sz w:val="28"/>
        </w:rPr>
        <w:t xml:space="preserve">летов самолетов ЦАР в Израиль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Дипломатические отношения были восстановлены только в середине 1990-х годов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Июле 1990 декретом правительства  10,000 пигмеев были признаны гражданами ЦАР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Апреле  1991 года, под давлением общественности президент  Колингба был вынужден  провозгласить в стране многопартийную демокра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ВАЛЮТА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>Официальная валюта - КФА Франк (</w:t>
      </w:r>
      <w:r>
        <w:rPr>
          <w:sz w:val="28"/>
          <w:lang w:val="en-US"/>
        </w:rPr>
        <w:t>Communaute</w:t>
      </w:r>
      <w:r>
        <w:rPr>
          <w:sz w:val="28"/>
        </w:rPr>
        <w:t xml:space="preserve"> </w:t>
      </w:r>
      <w:r>
        <w:rPr>
          <w:sz w:val="28"/>
          <w:lang w:val="en-US"/>
        </w:rPr>
        <w:t>Financiere</w:t>
      </w:r>
      <w:r>
        <w:rPr>
          <w:sz w:val="28"/>
        </w:rPr>
        <w:t xml:space="preserve"> </w:t>
      </w:r>
      <w:r>
        <w:rPr>
          <w:sz w:val="28"/>
          <w:lang w:val="en-US"/>
        </w:rPr>
        <w:t>Africaine</w:t>
      </w:r>
      <w:r>
        <w:rPr>
          <w:sz w:val="28"/>
        </w:rPr>
        <w:t xml:space="preserve"> - </w:t>
      </w:r>
      <w:r>
        <w:rPr>
          <w:sz w:val="28"/>
          <w:lang w:val="en-US"/>
        </w:rPr>
        <w:t>CFAF</w:t>
      </w:r>
      <w:r>
        <w:rPr>
          <w:sz w:val="28"/>
        </w:rPr>
        <w:t>) равна 100 Сантимов.</w:t>
      </w:r>
    </w:p>
    <w:p>
      <w:pPr>
        <w:pStyle w:val="Web"/>
        <w:spacing w:before="0" w:after="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ЭКОНОМИКА</w:t>
      </w:r>
      <w:r>
        <w:rPr>
          <w:kern w:val="2"/>
          <w:sz w:val="32"/>
          <w:szCs w:val="32"/>
        </w:rPr>
        <w:t xml:space="preserve">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kern w:val="2"/>
          <w:sz w:val="28"/>
          <w:szCs w:val="32"/>
        </w:rPr>
        <w:t>- Валовой национальный продукт</w:t>
      </w:r>
      <w:r>
        <w:rPr>
          <w:sz w:val="28"/>
        </w:rPr>
        <w:t>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1,267,000,000 долларов США (1993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- Государственный долг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797,200,000 долларов США (1993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Импорт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76,100,000,000 (1994).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Экспорт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85,300,000,000 (1994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Доход от туризма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8,000,000 долларов США (1991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Активный баланс (внешней торговли)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9,300,000,000 (1994).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Трудоспособное население: 1,450,000 или 45.7% от основного населения (1992).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Безработные: 7.5% (198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ОСНОВНЫЕ ТОРГОВЫЕ ПАРТНЕРЫ</w:t>
      </w:r>
      <w:r>
        <w:rPr>
          <w:sz w:val="28"/>
        </w:rPr>
        <w:t xml:space="preserve">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Франц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Германи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ША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Великобритан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Израиль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Испан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Бельг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Люксембург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32"/>
        </w:rPr>
      </w:pPr>
      <w:r>
        <w:rPr>
          <w:sz w:val="28"/>
        </w:rPr>
        <w:t xml:space="preserve">Нидерланды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ОСНОВНЫЕ ТОВАРЫ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Это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бананы, маниока, кофе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хлопок, алмазы, золото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земляные орехи, домашний скот, маис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просо, подорожник, сладкий картофель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евесина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уран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ОСНОВНЫЕ ОТРАСЛИ ПРОМЫШЛЕННОСТИ:</w:t>
      </w:r>
      <w:r>
        <w:rPr>
          <w:sz w:val="28"/>
        </w:rPr>
        <w:t xml:space="preserve">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сельскохозяйственн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производство напитков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обувн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еревообрабатывающа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горнодобывающ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мыловаренна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текстильная. </w:t>
        <w:br/>
        <w:br/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ОСНОВНЫЕ ВИДЫ ЭКСПОРТА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кофе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хлопок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алмазы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золото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евесина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ТРАНСПОРТ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Железных дорог нет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Автомобильные дороги протяженностью 22,500 километров (13,981 миль) (1989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Транспортные средства;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автомобили 10,782 (1989)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грузовики и автобусы 8,051 (1989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Коммерческий флот отсутствует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оздушный транспорт в  пассажиро – километрах -  344,698,000 (214,185,000 пассажиро - мили) (1988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Фрахтовые тонно – километры: 35,223,000 (24,124,000 тонно-мили – 1988 год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Короткая (малая) тонно – миля равна 907,2 к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КОММУНИКАЦИИ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Ежедневных газет всего одна, общим тиражом 2,000 экземпляров (1990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Радиоприемники у населения -  180,000 (1994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Телевизоров у населения страны в 1994 году было всего 7,500 штук, а телефонов - 6,800 (199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АРМИЯ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1995 году доля сухопутных войск составила 94.3% - 2,650 человек, 0.0% - военно-морские силы и 5.7% -  воздушные войска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На содержание армии расходуется около 2.1% (1992) валового национального продукта (ВНП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Heading2"/>
              <w:jc w:val="both"/>
              <w:rPr>
                <w:rFonts w:eastAsia="Arial Unicode MS"/>
                <w:szCs w:val="20"/>
              </w:rPr>
            </w:pPr>
            <w:r>
              <w:rPr/>
              <w:t>Государственный флаг Центральноафриканской Республики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tbl>
      <w:tblPr>
        <w:tblW w:w="3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43100" cy="1162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Arial Unicode MS"/>
                                            <w:sz w:val="28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905000" cy="1143000"/>
                                              <wp:effectExtent l="0" t="0" r="0" b="0"/>
                                              <wp:docPr id="2" name="caf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caf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9" t="-31" r="-19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0" cy="114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91.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0" cy="1143000"/>
                                        <wp:effectExtent l="0" t="0" r="0" b="0"/>
                                        <wp:docPr id="3" name="ca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a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новные цвета флаг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верхняя полоса – синя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тем белая полос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под белой полосой темно – зелена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и внизу флага – желтая поло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Эти четыре полосы пересекает красная полоса.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БЩИЕ СВЕДЕНИЯ</w:t>
      </w:r>
    </w:p>
    <w:p>
      <w:pPr>
        <w:pStyle w:val="Web"/>
        <w:jc w:val="both"/>
        <w:rPr/>
      </w:pPr>
      <w:r>
        <w:rPr>
          <w:rStyle w:val="StrongEmphasis"/>
          <w:b w:val="false"/>
          <w:bCs w:val="false"/>
          <w:sz w:val="28"/>
        </w:rPr>
        <w:t>Центральноафриканская республика (ЦАР</w:t>
      </w:r>
      <w:r>
        <w:rPr>
          <w:rStyle w:val="StrongEmphasis"/>
          <w:b w:val="false"/>
          <w:bCs w:val="false"/>
          <w:i/>
          <w:iCs/>
          <w:sz w:val="28"/>
        </w:rPr>
        <w:t>)</w:t>
      </w:r>
      <w:r>
        <w:rPr>
          <w:sz w:val="28"/>
        </w:rPr>
        <w:t xml:space="preserve"> лежит в центре Африканского континента. Климат на северо-востоке страны сухой, но на юго-западе влажный: там под тропическими ливнями буйно круглый год зеленеют джунгли. В дождливый сезон грунтовые дороги здесь превращаются в непроходимые потоки грязи. В стране нет железных дорог, поэтому все перевозки совершаются но рекам. Центральноафриканская республика находится в удалении от моря, так что идущие на экспорт товары переправляются через Конго по рекам или железным дорогам.</w:t>
        <w:br/>
        <w:t>В ЦАР добывают алмазы, а также обрабатывают плантации хлопка и маниока. В недавнем прошлом страна начала экспортировать строевой лес ценных пород. В основном местные жители занимаются земледелием и выращивают маниок, бананы, кукурузу и просо. В их рацион входят также некоторые виды насекомых и гусениц.</w:t>
        <w:br/>
        <w:t>Главным торговым партнером ЦАР является Франция, которая владела этими землями Экваториальной Африки с 1880-х годов. В 1960 году страна получила независимость. 14 лет у власти стоял Жан-Бедель Бокасса, который объявил себя императором и купался в роскоши. В 1979 году он был свергнут. В 1993-м в стране прошли демократические выборы.</w:t>
      </w:r>
    </w:p>
    <w:p>
      <w:pPr>
        <w:pStyle w:val="Web"/>
        <w:jc w:val="both"/>
        <w:rPr/>
      </w:pPr>
      <w:r>
        <w:rPr>
          <w:rStyle w:val="Txplain"/>
          <w:sz w:val="28"/>
        </w:rPr>
        <w:t>Политическое устройство - республика в составе 16 префектур.</w:t>
      </w:r>
      <w:r>
        <w:rPr>
          <w:sz w:val="28"/>
        </w:rPr>
        <w:br/>
      </w:r>
      <w:r>
        <w:rPr>
          <w:rStyle w:val="Txplain"/>
          <w:sz w:val="28"/>
        </w:rPr>
        <w:t>Глава государства и правительства - президент.</w:t>
      </w:r>
      <w:r>
        <w:rPr>
          <w:sz w:val="28"/>
        </w:rPr>
        <w:br/>
      </w:r>
      <w:r>
        <w:rPr>
          <w:rStyle w:val="Txplain"/>
          <w:sz w:val="28"/>
        </w:rPr>
        <w:t>Законодательная власть - двухпалатный Конгресс (Экономический и региональный совет и Национальное собрание).</w:t>
      </w:r>
      <w:r>
        <w:rPr>
          <w:sz w:val="28"/>
        </w:rPr>
        <w:br/>
      </w:r>
      <w:r>
        <w:rPr>
          <w:rStyle w:val="Txplain"/>
          <w:sz w:val="28"/>
        </w:rPr>
        <w:t>Исполнительная власть - правительство во главе с президентом.</w:t>
      </w:r>
      <w:r>
        <w:rPr>
          <w:sz w:val="28"/>
        </w:rPr>
        <w:br/>
      </w:r>
      <w:r>
        <w:rPr>
          <w:rStyle w:val="Txplain"/>
          <w:sz w:val="28"/>
        </w:rPr>
        <w:t>Входит в международные организации:</w:t>
      </w:r>
      <w:r>
        <w:rPr>
          <w:sz w:val="28"/>
        </w:rPr>
        <w:br/>
      </w:r>
      <w:r>
        <w:rPr>
          <w:rStyle w:val="Txplain"/>
          <w:sz w:val="28"/>
        </w:rPr>
        <w:t>Организация объединенных наций (UN),</w:t>
      </w:r>
      <w:r>
        <w:rPr>
          <w:sz w:val="28"/>
        </w:rPr>
        <w:br/>
      </w:r>
      <w:r>
        <w:rPr>
          <w:rStyle w:val="Txplain"/>
          <w:sz w:val="28"/>
        </w:rPr>
        <w:t>Организация африканского единства (OAU),</w:t>
      </w:r>
      <w:r>
        <w:rPr>
          <w:sz w:val="28"/>
        </w:rPr>
        <w:br/>
      </w:r>
      <w:r>
        <w:rPr>
          <w:rStyle w:val="Txplain"/>
          <w:sz w:val="28"/>
        </w:rPr>
        <w:t>Таможенный и экономический союз Центральной Африки (UDEAC)</w:t>
      </w:r>
      <w:r>
        <w:rPr>
          <w:sz w:val="28"/>
        </w:rPr>
        <w:br/>
      </w:r>
      <w:r>
        <w:rPr>
          <w:rStyle w:val="Txplain"/>
          <w:sz w:val="28"/>
        </w:rPr>
        <w:t>Ведущие отрасли промышленности: добыча алмазов, золота, заготовка ценной древесины, производство электроэнергии.</w:t>
      </w:r>
      <w:r>
        <w:rPr>
          <w:sz w:val="28"/>
        </w:rPr>
        <w:br/>
      </w:r>
      <w:r>
        <w:rPr>
          <w:rStyle w:val="StrongEmphasis"/>
          <w:b w:val="false"/>
          <w:bCs w:val="false"/>
          <w:sz w:val="28"/>
        </w:rPr>
        <w:t>Растительность страны богата</w:t>
      </w:r>
      <w:r>
        <w:rPr>
          <w:sz w:val="28"/>
        </w:rPr>
        <w:t xml:space="preserve"> и представлена в основном высокотравными саваннами, в которых помимо трав произрастают отдельные листопадные и вечнозеленые деревья, в том числе </w:t>
      </w:r>
      <w:r>
        <w:rPr>
          <w:rStyle w:val="StrongEmphasis"/>
          <w:b w:val="false"/>
          <w:bCs w:val="false"/>
          <w:sz w:val="28"/>
        </w:rPr>
        <w:t>сырное дерево, карите, тамаринд,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барассовая пальма</w:t>
      </w:r>
      <w:r>
        <w:rPr>
          <w:sz w:val="28"/>
        </w:rPr>
        <w:t xml:space="preserve">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Лесосаванна постепенно переходит во влажные тропические леса, расположенные сначала вдоль рек, а на крайнем юге сливающиеся в единый массив. </w:t>
      </w:r>
    </w:p>
    <w:p>
      <w:pPr>
        <w:pStyle w:val="Web"/>
        <w:jc w:val="both"/>
        <w:rPr/>
      </w:pPr>
      <w:r>
        <w:rPr>
          <w:sz w:val="28"/>
        </w:rPr>
        <w:t xml:space="preserve">Обилие корма в саванне создает благоприятные условия для жизни </w:t>
      </w:r>
      <w:r>
        <w:rPr>
          <w:rStyle w:val="StrongEmphasis"/>
          <w:b w:val="false"/>
          <w:bCs w:val="false"/>
          <w:sz w:val="28"/>
        </w:rPr>
        <w:t>слонов, буйволов, антилоп; сохранились жирафы, белый и черный носороги</w:t>
      </w:r>
      <w:r>
        <w:rPr>
          <w:rStyle w:val="StrongEmphasis"/>
          <w:sz w:val="28"/>
        </w:rPr>
        <w:t xml:space="preserve">, </w:t>
      </w:r>
      <w:r>
        <w:rPr>
          <w:rStyle w:val="StrongEmphasis"/>
          <w:b w:val="false"/>
          <w:bCs w:val="false"/>
          <w:sz w:val="28"/>
        </w:rPr>
        <w:t>страусы</w:t>
      </w:r>
      <w:r>
        <w:rPr>
          <w:b/>
          <w:bCs/>
          <w:sz w:val="28"/>
        </w:rPr>
        <w:t>.</w:t>
      </w:r>
      <w:r>
        <w:rPr>
          <w:sz w:val="28"/>
        </w:rPr>
        <w:t xml:space="preserve"> Из хищников обычны</w:t>
      </w:r>
      <w:r>
        <w:rPr>
          <w:b/>
          <w:bCs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гепард, циветта, лев</w:t>
      </w:r>
      <w:r>
        <w:rPr>
          <w:sz w:val="28"/>
        </w:rPr>
        <w:t xml:space="preserve">. Возле водоемов </w:t>
      </w:r>
      <w:r>
        <w:rPr>
          <w:rStyle w:val="StrongEmphasis"/>
          <w:b w:val="false"/>
          <w:bCs w:val="false"/>
          <w:sz w:val="28"/>
        </w:rPr>
        <w:t>много птиц (в том числе фламинго, цапли)</w:t>
      </w:r>
      <w:r>
        <w:rPr>
          <w:b/>
          <w:bCs/>
          <w:sz w:val="28"/>
        </w:rPr>
        <w:t>,</w:t>
      </w:r>
      <w:r>
        <w:rPr>
          <w:sz w:val="28"/>
        </w:rPr>
        <w:t xml:space="preserve"> а также </w:t>
      </w:r>
      <w:r>
        <w:rPr>
          <w:rStyle w:val="StrongEmphasis"/>
          <w:b w:val="false"/>
          <w:bCs w:val="false"/>
          <w:sz w:val="28"/>
        </w:rPr>
        <w:t>бегемотов и крокодилов</w:t>
      </w:r>
      <w:r>
        <w:rPr>
          <w:sz w:val="28"/>
        </w:rPr>
        <w:t xml:space="preserve">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В лесах особенно многочисленны обезьяны. «Охотничьи зоны», включающие заповедники и национальные парки занимают почти треть территории страны. Три крупных заповедника и национальный парк Сэн-Флори расположены вблизи города Бирао на северо-востоке, на севере — «охотничья зона» Нделе, на юго-востоке — Верхнее Мбому. </w:t>
      </w:r>
    </w:p>
    <w:p>
      <w:pPr>
        <w:pStyle w:val="Web"/>
        <w:jc w:val="both"/>
        <w:rPr/>
      </w:pPr>
      <w:r>
        <w:rPr>
          <w:rStyle w:val="StrongEmphasis"/>
          <w:sz w:val="28"/>
        </w:rPr>
        <w:t>Столица Банги</w:t>
      </w:r>
      <w:r>
        <w:rPr>
          <w:sz w:val="28"/>
        </w:rPr>
        <w:t xml:space="preserve"> (300 тыс. человек), основанная в 1889 году, очень живописна и походит на огромный парк. В Национальном музее представлены великолепные образцы африканского искусства. </w:t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  <w:t>ГЕОГРАФИЧЕСКАЯ КАРТА ЦЕНТРАЛЬНОАФРИКАНСКОЙ РЕСПУБЛИКИ</w:t>
      </w:r>
    </w:p>
    <w:p>
      <w:pPr>
        <w:pStyle w:val="Web"/>
        <w:spacing w:before="0" w:after="0"/>
        <w:ind w:right="720" w:hanging="0"/>
        <w:jc w:val="center"/>
        <w:rPr/>
      </w:pPr>
      <w:r>
        <w:rPr/>
        <w:object w:dxaOrig="5999" w:dyaOrig="49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9pt;height:380.85pt" filled="f" o:ole="">
            <v:imagedata r:id="rId9" o:title=""/>
          </v:shape>
          <o:OLEObject Type="Embed" ProgID="" ShapeID="ole_rId8" DrawAspect="Content" ObjectID="_1159067756" r:id="rId8"/>
        </w:object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  <w:t>Деньги Центральноафриканской Республики</w:t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/>
      </w:pPr>
      <w:r>
        <w:rPr/>
        <w:object w:dxaOrig="6809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45pt;height:170.25pt" filled="f" o:ole="">
            <v:imagedata r:id="rId11" o:title=""/>
          </v:shape>
          <o:OLEObject Type="Embed" ProgID="" ShapeID="ole_rId10" DrawAspect="Content" ObjectID="_1144937250" r:id="rId10"/>
        </w:object>
      </w:r>
    </w:p>
    <w:p>
      <w:pPr>
        <w:pStyle w:val="Web"/>
        <w:spacing w:before="0" w:after="0"/>
        <w:ind w:right="720" w:hanging="0"/>
        <w:jc w:val="center"/>
        <w:rPr/>
      </w:pPr>
      <w:r>
        <w:rPr/>
      </w:r>
    </w:p>
    <w:p>
      <w:pPr>
        <w:pStyle w:val="Web"/>
        <w:spacing w:before="0" w:after="0"/>
        <w:ind w:right="720" w:hanging="0"/>
        <w:jc w:val="center"/>
        <w:rPr/>
      </w:pPr>
      <w:r>
        <w:rPr/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/>
        <w:object w:dxaOrig="6809" w:dyaOrig="3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45pt;height:171pt" filled="f" o:ole="">
            <v:imagedata r:id="rId13" o:title=""/>
          </v:shape>
          <o:OLEObject Type="Embed" ProgID="" ShapeID="ole_rId12" DrawAspect="Content" ObjectID="_70164652" r:id="rId12"/>
        </w:object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  <w:t>ЛИТЕРАТУР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Энциклопедия Кирилла и Мефодия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Атлас мир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Учебник по географии  для 10 – го класс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Англо – русский словарь</w:t>
      </w:r>
    </w:p>
    <w:p>
      <w:pPr>
        <w:pStyle w:val="Web"/>
        <w:spacing w:before="0" w:after="0"/>
        <w:ind w:left="360" w:right="720" w:hanging="0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x2">
    <w:name w:val="tx2"/>
    <w:basedOn w:val="Style12"/>
    <w:qFormat/>
    <w:rPr/>
  </w:style>
  <w:style w:type="character" w:styleId="Txplain">
    <w:name w:val="txplain"/>
    <w:basedOn w:val="Style12"/>
    <w:qFormat/>
    <w:rPr/>
  </w:style>
  <w:style w:type="character" w:styleId="Tx3">
    <w:name w:val="tx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g.bos.ru/area.html" TargetMode="External"/><Relationship Id="rId3" Type="http://schemas.openxmlformats.org/officeDocument/2006/relationships/hyperlink" Target="http://wwg.bos.ru/population.html" TargetMode="External"/><Relationship Id="rId4" Type="http://schemas.openxmlformats.org/officeDocument/2006/relationships/hyperlink" Target="http://wwg.bos.ru/iso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38:00Z</dcterms:created>
  <dc:creator>RoverPC</dc:creator>
  <dc:description/>
  <dc:language>en-US</dc:language>
  <cp:lastModifiedBy>RoverPC</cp:lastModifiedBy>
  <cp:lastPrinted>2001-03-15T18:59:00Z</cp:lastPrinted>
  <dcterms:modified xsi:type="dcterms:W3CDTF">2001-03-15T20:12:00Z</dcterms:modified>
  <cp:revision>37</cp:revision>
  <dc:subject/>
  <dc:title> </dc:title>
</cp:coreProperties>
</file>